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3588377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.A.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Tczewie, Dział Zarządzania Inwestycjami ( 33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3/160389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 xml:space="preserve">SPECYFIKACJA TECHNICZNA WYKONANIA I ODBIORU </w:t>
              <w:br/>
              <w:t>ROBÓT BUDOWLANYCH</w:t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2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ubkowy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ubkowy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ul. Sadowa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1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Subkowy-159/35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3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Rozbudowa linii kablowej nn, YAKXS 4x120, KRSN-P2, DT-13699, ETAP IV, OBI/33/1603898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u w:val="single"/>
                    </w:rPr>
                    <w:t xml:space="preserve">Po zrealizowaniu zleconego zakresu robót należy doprowadzić do odtworzenia dziennika budowy                    i pozyskać pozwolenie na użytkowanie dla wykonanego w/w zakresu prac. 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oże przystąpić do wykonywania robót po przejęciu terenu budowy od Zamawiającego.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color w:val="000000"/>
                    </w:rPr>
                    <w:t>Przed przystąpieniem do realizacji robót wykonać dokumentację zdjęciową  zajmowanego terenu      i istniejących urządzeń.</w:t>
                  </w: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 B.1.3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jest jednoznaczna ze zmianą zakresu prac określonych w umowie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.A. dostępnymi na stronie internetow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zagrażający środowisku naturalnemu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, winny być realizowane w technologii PPN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-Operator S.A.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onania w niezbędnym zakresie zgłoszenia rozpoczęcia i zakończenia robót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  <w:br/>
                    <w:t>a) badania linii kablowych nn:</w:t>
                    <w:br/>
                    <w:t>- badania podstawowe – prowadzi oraz dokumentuje Wykonawca,</w:t>
                    <w:br/>
                    <w:t>b) badania linii kablowych SN:</w:t>
                    <w:br/>
                    <w:t>- badania podstawowe – prowadzi oraz dokumentuje Wykonawca,</w:t>
                    <w:br/>
                    <w:t>- badania diagnostyczne – pierwsze badanie diagnostyczne zleca oraz dokumentuje Zamawiający,</w:t>
                    <w:br/>
                    <w:t>c) badania linii kablowych WN:</w:t>
                    <w:br/>
                    <w:t>- badania podstawowe – prowadzi oraz dokumentuje Wykonawca,</w:t>
                    <w:br/>
                    <w:t>- badania diagnostyczne – prowadzi oraz dokumentuje Wykonawca.</w:t>
                    <w:br/>
                    <w:t xml:space="preserve"> Zakres badań podstawowych i diagnostycznych dla linii kablowych WN i SN określony jest w „Instrukcji wykonania badań linii kablowych WN i SN” obowiązującej w Energa-Operator S.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– powiadomienia Zamawiającego (Inspektora Nadzoru), z 10 dniowym wyprzedzeniem o planowanym terminie zabudowy linii kablowej SN 15 kV oraz umożliwi firmie działającej w imieniu Zamawiającego na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–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 etapie składania oferty, harmonogramu rzeczowo-finansowego. Dostarczenia, w momencie odbioru dokumentacji z MZI, kosztorysu ofertowego zbieżnego z kwotą z oferty przetargowej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iejących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4" w:name="__bookmark_14"/>
      <w:bookmarkStart w:id="15" w:name="__bookmark_14"/>
      <w:bookmarkEnd w:id="15"/>
    </w:p>
    <w:tbl>
      <w:tblPr>
        <w:tblW w:w="110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9960"/>
      </w:tblGrid>
      <w:tr>
        <w:trPr>
          <w:trHeight w:val="694" w:hRule="exac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9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60"/>
            </w:tblGrid>
            <w:tr>
              <w:trPr/>
              <w:tc>
                <w:tcPr>
                  <w:tcW w:w="996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- </w:t>
                  </w: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kabel YAKXS 4x120, L=58m (4KNN); 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- wkładki 1+2 (4X13)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, w godzinach 7-14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pkt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pkt 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 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w porozumieniu z Wykonawcą, zastrzega sobie prawo do przeniesienia na Wykonawcę obowiązku realizacji prac związanych z dopuszczeniem zgodnie z „Zasadami dopuszczeń do pracy zespołów Wykonawców zewnętrznych przy urządzeniach elektroenergetycznych Energa-Operator S.A.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6" w:name="__bookmark_15"/>
      <w:bookmarkStart w:id="17" w:name="__bookmark_15"/>
      <w:bookmarkEnd w:id="17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objęty ww. uregulowaniami Wykonawca uzgodni z Zamawiający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,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odpowiadające ww.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 Key", jednakowy dla wszystkich obiektów i urządzeń oraz zgodny z wytycznymi „Wytyczne w zakresie sposobów zamknięć obiektów elektroenergetycznych oraz prowadzenia gospodarki kluczami energetycznymi w Energa-Operator S.A.” dostępnymi na stronie internetow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021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trasa linii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mocowanie przewodów roboczych i ich łączenie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wielkość zwisów przewodów robocz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i badaniom podlegają między innymi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głębokości ułożenia kabli i osłon rurowych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tabliczki informacyjne stosowane na kablach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 kV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formie pliku elektronicznego z aparatury pomiarowej oraz w formie protokołu papierowego z oceną badania i podpisem osoby uprawnionej.</w:t>
                    <w:br/>
                    <w:t>Próby i badania dla linii kablowych WN i SN należy wykonywać zgodnie z „Instrukcją badania linii kablowych WN i SN” obowiązującą w Energa-Operator S.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rozdzielnice nn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sadowienie kablowych rozdzielnic szafowych naziem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technicznego wykonawca jest obowiązany przygotować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rPr>
                      <w:rFonts w:ascii="Calibri" w:hAnsi="Calibri" w:eastAsia="Tahoma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eastAsia="Tahoma" w:cs="Calibri" w:ascii="Calibri" w:hAnsi="Calibri"/>
                      <w:color w:val="FF0000"/>
                      <w:sz w:val="22"/>
                      <w:szCs w:val="22"/>
                    </w:rPr>
                    <w:t>Projekt powykonawczy zgodny z Standardami Energa Operator S.A , w oparciu o materiały źródłowe oraz inwentaryzację wykonaną w trakcie realizacji zadania .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Calibri" w:ascii="Calibri" w:hAnsi="Calibri"/>
                      <w:color w:val="FF0000"/>
                      <w:sz w:val="22"/>
                      <w:szCs w:val="22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 W powyższej dokumentacji należy zaktualizować otrzymane materiały ( plan , schemat ) zgodnie ze stanem rzeczywistym wbudowywanych urządzeń  oraz obiektów sąsiednich . Informację należy potwierdzić w formie pisemnej na dokumentach „ ZWERYFIKOWANO”. Dołączyć czytelną dokumentację fotograficzną zastosowanych i istniejących urządzeń w zakresie wykonywanych prac ( urządzenia wbudowywane oraz sąsiednie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– numer OBI-opis. W przypadku gdy ośrodki geodezyjne nie posiadają mapy cyfrowej w ww. układzie WGS „2000” dopuszcza się dostarczenie mapy w układzie WGS 1965 strefa 2.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 kV winny posiadać zaznaczony kompletny obrys na mapie.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9"/>
              <w:gridCol w:w="10674"/>
            </w:tblGrid>
            <w:tr>
              <w:trPr/>
              <w:tc>
                <w:tcPr>
                  <w:tcW w:w="34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6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67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/>
              <w:tc>
                <w:tcPr>
                  <w:tcW w:w="34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6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023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023" w:type="dxa"/>
                  <w:gridSpan w:val="2"/>
                  <w:tcBorders/>
                </w:tcPr>
                <w:tbl>
                  <w:tblPr>
                    <w:tblW w:w="1058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9"/>
                    <w:gridCol w:w="4368"/>
                    <w:gridCol w:w="1402"/>
                    <w:gridCol w:w="4368"/>
                  </w:tblGrid>
                  <w:tr>
                    <w:trPr/>
                    <w:tc>
                      <w:tcPr>
                        <w:tcW w:w="44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3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4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3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44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3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4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3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4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3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4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3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.A.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4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40"/>
            </w:tblGrid>
            <w:tr>
              <w:trPr/>
              <w:tc>
                <w:tcPr>
                  <w:tcW w:w="1104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104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1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00"/>
                  </w:tblGrid>
                  <w:tr>
                    <w:trPr/>
                    <w:tc>
                      <w:tcPr>
                        <w:tcW w:w="11000" w:type="dxa"/>
                        <w:tcBorders/>
                      </w:tcPr>
                      <w:tbl>
                        <w:tblPr>
                          <w:tblW w:w="1104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040"/>
                        </w:tblGrid>
                        <w:tr>
                          <w:trPr/>
                          <w:tc>
                            <w:tcPr>
                              <w:tcW w:w="1104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robót budowlanych: Opracował: Tomasz Pyskło, tel.: 58 527-92-76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3:24:00Z</dcterms:created>
  <dc:creator>Pyskło Tomasz</dc:creator>
  <dc:description/>
  <cp:keywords/>
  <dc:language>en-US</dc:language>
  <cp:lastModifiedBy>Pyskło Tomasz</cp:lastModifiedBy>
  <cp:lastPrinted>2025-12-02T14:23:00Z</cp:lastPrinted>
  <dcterms:modified xsi:type="dcterms:W3CDTF">2025-12-02T13:24:00Z</dcterms:modified>
  <cp:revision>2</cp:revision>
  <dc:subject/>
  <dc:title/>
</cp:coreProperties>
</file>